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к проекту закона Новосибир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О предоставлении меры социальной поддержки в виде компенсации расходов, связанных с осуществлением мероприятий по газификации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еализация проекта закона Новосибирской области «О предоставлении меры социальной поддержки в виде компенсации расходов, связанных с осуществлением мероприятий по газификации» (далее –  проект закона) будет осуществляться в рамках полномочия Новосибирской области «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(в части предоставления мер социальной поддержки льготным категориям граждан)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роект закона устанавливает право отдельных категорий граждан на компенсацию в размере 50 % фактических расходов, связанных с осуществлением мероприятий по газификации домовладений, расположенных на территории Новосибирской области, но не более 35 000,0 рублей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о сверкой реестра домовладений с реестром получателей мер социальной поддержки, компенсацию расходов, связанных с осуществлением мероприятий по газификации домовладений, расположенных на территории Новосибирской области, планируется предоставить 3 149 человек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бщий объем дополнительных средств областного бюджета Новосибирской области на 2022 – 2024 года на реализацию Проекта составляет 111 096 720,0 рублей (3 149 чел. * 35 000,0 руб. = 110 215 000,0 рублей + 881 720,0 рублей (стоимость услуг кредитных организаций) = 111 096 720,0 рублей)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2022 год – 37 044 000,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2023 год – 37 044 000,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на 2024 год – 37 008 720,0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ыпадающие доходы областного бюджета Новосибирской области при реализации Проекта отсутствую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еализация Проекта потребует дополнительных затрат из областного бюджета Новосибирской области в части расходных обязательств министерства труда и социального развития Новосибирской области (далее </w:t>
        <w:noBreakHyphen/>
        <w:t> министерство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сточник финансирования дополнительных расходов в рамках расходных обязательств министерства отсутствуе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сточник финансирования – средства областного бюджета Новосибирской обла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 формировании проекта закона Новосибирской области «Об областном бюджете Новосибирской области на 2022 год и плановый период 2023 и 2024 годов» (в дальнейшем Закон Новосибирской области от 23.12.2021 № 167-ОЗ «Об областном бюджете Новосибирской области на 2022 год и плановый период 2023 и 2024 годов») дополнительная потребность в бюджетных ассигнованиях на компенсацию расходов, связанных с осуществлением мероприятий по газификации отдельным категориям граждан, проживающих на территории Новосибирской области, министерством не заявлялась в связи с необходимостью детальной проработки вопроса и длительностью подготовки исходных данных для расчета дополнительной потребности средств областного бюдже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Министерством направлено обращение в министерство финансов и налоговой политики Новосибирской области от 18 января 2022 года № 308-03-01-10/40-Вн о выделении дополнительных средств из областного бюджета Новосибирской области на 2022 – 2024 годы на реализацию проекта закон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Участниками реализации проекта закона является министерство и подведомственные министерству учреждения – центры социальной поддержки населения г. Новосибирска и Новосибирской области.</w:t>
      </w:r>
    </w:p>
    <w:sectPr>
      <w:type w:val="nextPage"/>
      <w:pgSz w:w="11906" w:h="16838"/>
      <w:pgMar w:left="1418" w:right="566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2:50:00Z</dcterms:created>
  <dc:creator>test</dc:creator>
  <dc:description/>
  <cp:keywords/>
  <dc:language>en-US</dc:language>
  <cp:lastModifiedBy>pavi</cp:lastModifiedBy>
  <cp:lastPrinted>2021-12-30T11:12:00Z</cp:lastPrinted>
  <dcterms:modified xsi:type="dcterms:W3CDTF">2022-01-20T03:14:00Z</dcterms:modified>
  <cp:revision>3</cp:revision>
  <dc:subject/>
  <dc:title/>
</cp:coreProperties>
</file>